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2. tétel</w:t>
      </w:r>
    </w:p>
    <w:p>
      <w:pPr>
        <w:pStyle w:val="Normal"/>
        <w:jc w:val="both"/>
        <w:rPr>
          <w:b/>
          <w:b/>
        </w:rPr>
      </w:pPr>
      <w:r>
        <w:rPr>
          <w:b/>
        </w:rPr>
        <w:t>A külföldi működőtőke-befektetések típusai Dunning alapján</w:t>
      </w:r>
    </w:p>
    <w:p>
      <w:pPr>
        <w:pStyle w:val="Normal"/>
        <w:jc w:val="both"/>
        <w:rPr>
          <w:b/>
          <w:b/>
        </w:rPr>
      </w:pPr>
      <w:r>
        <w:rPr>
          <w:b/>
        </w:rPr>
      </w:r>
    </w:p>
    <w:p>
      <w:pPr>
        <w:pStyle w:val="NormlWeb"/>
        <w:jc w:val="both"/>
        <w:rPr>
          <w:rFonts w:ascii="Times" w:hAnsi="Times" w:cs="Times"/>
          <w:bCs/>
          <w:u w:val="single"/>
        </w:rPr>
      </w:pPr>
      <w:bookmarkStart w:id="0" w:name="62"/>
      <w:r>
        <w:rPr>
          <w:rFonts w:cs="Times" w:ascii="Times" w:hAnsi="Times"/>
          <w:bCs/>
          <w:u w:val="single"/>
        </w:rPr>
        <w:t>Dunning és az OLI paradigma</w:t>
      </w:r>
      <w:bookmarkEnd w:id="0"/>
    </w:p>
    <w:p>
      <w:pPr>
        <w:pStyle w:val="NormlWeb"/>
        <w:jc w:val="both"/>
        <w:rPr/>
      </w:pPr>
      <w:r>
        <w:rPr/>
        <w:t xml:space="preserve">J. H. Dunning eklektikus elméletében arra tett kísérletet, hogy az addigi működőtőke áramlás bizonyos területeit magyarázó, leíró különféle elméletek bizonyos részeit egybeolvassza. A legfontosabb elemeit a tranzakciós költségek elméletéből, az internalizációs elméletből és a stratégiai menedzsment megközelítésből merítette. Az eklektikus elmélet legfőbb hipotézise az, hogy a vállalat az exporttal szemben akkor részesíti előnyben a működőtőke beruházást, ha ezzel a cég tulajdonosi és tranzakciós költségelőnyökre tehet szert, valamint a helyi termelési feltételek is kedvezőek. </w:t>
      </w:r>
    </w:p>
    <w:p>
      <w:pPr>
        <w:pStyle w:val="NormlWeb"/>
        <w:jc w:val="both"/>
        <w:rPr/>
      </w:pPr>
      <w:r>
        <w:rPr/>
        <w:t xml:space="preserve">Dunning három tényezőt tart meghatározónak a működőtőke áramlás szempontjából: </w:t>
      </w:r>
    </w:p>
    <w:p>
      <w:pPr>
        <w:pStyle w:val="NormlWeb"/>
        <w:numPr>
          <w:ilvl w:val="0"/>
          <w:numId w:val="2"/>
        </w:numPr>
        <w:spacing w:before="280" w:after="0"/>
        <w:jc w:val="both"/>
        <w:rPr/>
      </w:pPr>
      <w:r>
        <w:rPr/>
        <w:t xml:space="preserve">a befektető cégre vonatkozó, vállalatspecifikus előnyöket ( </w:t>
      </w:r>
      <w:r>
        <w:rPr>
          <w:i/>
          <w:iCs/>
        </w:rPr>
        <w:t>O-ownership advantages</w:t>
      </w:r>
      <w:r>
        <w:rPr/>
        <w:t xml:space="preserve">) </w:t>
      </w:r>
    </w:p>
    <w:p>
      <w:pPr>
        <w:pStyle w:val="NormlWeb"/>
        <w:numPr>
          <w:ilvl w:val="0"/>
          <w:numId w:val="2"/>
        </w:numPr>
        <w:spacing w:before="0" w:after="280"/>
        <w:jc w:val="both"/>
        <w:rPr/>
      </w:pPr>
      <w:r>
        <w:rPr/>
        <w:t xml:space="preserve">a befektetés helyére vonatkozó előnyöket ( </w:t>
      </w:r>
      <w:r>
        <w:rPr>
          <w:i/>
          <w:iCs/>
        </w:rPr>
        <w:t>L-location advantages</w:t>
      </w:r>
      <w:r>
        <w:rPr/>
        <w:t xml:space="preserve">) </w:t>
      </w:r>
    </w:p>
    <w:p>
      <w:pPr>
        <w:pStyle w:val="NormlWeb"/>
        <w:numPr>
          <w:ilvl w:val="0"/>
          <w:numId w:val="2"/>
        </w:numPr>
        <w:spacing w:before="0" w:after="280"/>
        <w:jc w:val="both"/>
        <w:rPr/>
      </w:pPr>
      <w:r>
        <w:rPr/>
        <w:t>az internalizációs előnyöket (I-internalisation</w:t>
      </w:r>
      <w:r>
        <w:rPr>
          <w:i/>
          <w:iCs/>
        </w:rPr>
        <w:t xml:space="preserve"> advantages</w:t>
      </w:r>
      <w:r>
        <w:rPr/>
        <w:t xml:space="preserve">). </w:t>
      </w:r>
    </w:p>
    <w:p>
      <w:pPr>
        <w:pStyle w:val="NormlWeb"/>
        <w:jc w:val="both"/>
        <w:rPr/>
      </w:pPr>
      <w:r>
        <w:rPr/>
        <w:t xml:space="preserve">A klasszikus elmélettel ellentétben a vállalatspecifikus, tulajdonosi előnyök képesek magyarázatot adni az iparágon belüli működőtőke-áramlás létére. Ekkor a lokalizációs előnyök nem képesek megmagyarázni egy-egy szektorban a külföldi működőtőke jelenlétét a fogadó országban, hiszen ezért a vállalati stratégia, a vállalatspecifikus és iparágspecifikus tényezők a felelősek. </w:t>
      </w:r>
    </w:p>
    <w:p>
      <w:pPr>
        <w:pStyle w:val="NormlWeb"/>
        <w:jc w:val="both"/>
        <w:rPr/>
      </w:pPr>
      <w:r>
        <w:rPr/>
        <w:t>A beruházásokat Dunning négy csoportba osztotta:</w:t>
      </w:r>
    </w:p>
    <w:p>
      <w:pPr>
        <w:pStyle w:val="NormlWeb"/>
        <w:numPr>
          <w:ilvl w:val="0"/>
          <w:numId w:val="3"/>
        </w:numPr>
        <w:spacing w:before="280" w:after="0"/>
        <w:jc w:val="both"/>
        <w:rPr/>
      </w:pPr>
      <w:r>
        <w:rPr/>
        <w:t xml:space="preserve">A </w:t>
      </w:r>
      <w:r>
        <w:rPr>
          <w:b/>
          <w:bCs/>
          <w:i/>
          <w:iCs/>
        </w:rPr>
        <w:t>helyi erőforrásokat kiaknázó</w:t>
      </w:r>
      <w:r>
        <w:rPr/>
        <w:t xml:space="preserve"> külföldi befektetések. Ezek célja, hogy a termelési tényezők költségeiben meglévő nemzetközi eltéréseket kihasználja. A beruházó motívuma a tevékenység nyereségességének, versenyképességének növelése. A kihelyezett termelés outputja exportra kerül, többnyire fejlett ipari országokba. Ez lényegében a neoklasszikus modell vállalata. A megcélzott erőforrások lehetnek természeti erőforrások, munkaerő és külföldön a befektetéssel megszerzett technológia, üzleti tudás, szervezeti tapasztalat, stb. Ez utóbbiak bevonása a modellbe már távolabb mutat a neoklasszikus gondolatmeneten. </w:t>
      </w:r>
    </w:p>
    <w:p>
      <w:pPr>
        <w:pStyle w:val="NormlWeb"/>
        <w:numPr>
          <w:ilvl w:val="0"/>
          <w:numId w:val="3"/>
        </w:numPr>
        <w:spacing w:before="0" w:after="280"/>
        <w:jc w:val="both"/>
        <w:rPr/>
      </w:pPr>
      <w:r>
        <w:rPr/>
        <w:t xml:space="preserve">A </w:t>
      </w:r>
      <w:r>
        <w:rPr>
          <w:b/>
          <w:bCs/>
          <w:i/>
          <w:iCs/>
        </w:rPr>
        <w:t>piacorientált beruházók</w:t>
      </w:r>
      <w:r>
        <w:rPr/>
        <w:t xml:space="preserve"> célja a befogadó ország és közvetlen környezetének ellátása termékekkel. Az ilyen jellegű külföldi működőtőke beruházásoknak öt meghatározó oka lehet. Az első a követő beruházás. A beruházó azokban az országokban létesít kapacitásokat, ahol legfontosabb szállítói vagy vevői vannak, mert ezzel biztosítja, erősíti a folyamatos üzletmenetet. Egy másik ok a termékeknek a helyi igényekhez való igazítása, vagy a helyi, speciális termelési tényezők bevonásának igénye (pl. egy az adott piacon megszokott alapanyag felhasználása). A helyi piacok ellátása lényegesen olcsóbb lehet helyben történő termeléssel, a termelési és tranzakciós költségek alacsonyabb szintje miatt. A negyedik ok az, hogy a vállalatot versenytársai kényszerítik a globális versenyben arra, hogy adott fontosnak tekintett piacokon megjelenjen. A piaci jelenlét és részesedés a globális stratégia fontos eleme. Végül a befogadó országok lépései, adók, vámok, az import adminisztratív ellenőrzése késztethet a termelés kihelyezésére. </w:t>
      </w:r>
    </w:p>
    <w:p>
      <w:pPr>
        <w:pStyle w:val="NormlWeb"/>
        <w:numPr>
          <w:ilvl w:val="0"/>
          <w:numId w:val="3"/>
        </w:numPr>
        <w:spacing w:before="0" w:after="280"/>
        <w:jc w:val="both"/>
        <w:rPr/>
      </w:pPr>
      <w:r>
        <w:rPr/>
        <w:t xml:space="preserve">A </w:t>
      </w:r>
      <w:r>
        <w:rPr>
          <w:b/>
          <w:bCs/>
          <w:i/>
          <w:iCs/>
        </w:rPr>
        <w:t>hatékonyságnövelő beruházások</w:t>
      </w:r>
      <w:r>
        <w:rPr/>
        <w:t xml:space="preserve"> fő motívuma a már létező, erőforrás- vagy piacorientált beruházások racionalizálása oly módon, hogy a beruházó cég szinergiahatást érjen el a földrajzilag eltérő helyeken működő leányvállalatok összehangolt irányítása révén. Ezek az előnyök természetüknél fogva a méretgazdaságosság, a kockázatmegosztás és az economies of scale révén jelentkeznek. Az előnyök a vállalati értékláncon belül és különböző stratégiai üzleti egységek (SBU) láncai között is érvényesülhetnek. </w:t>
      </w:r>
    </w:p>
    <w:p>
      <w:pPr>
        <w:pStyle w:val="NormlWeb"/>
        <w:numPr>
          <w:ilvl w:val="0"/>
          <w:numId w:val="3"/>
        </w:numPr>
        <w:spacing w:before="0" w:after="280"/>
        <w:jc w:val="both"/>
        <w:rPr/>
      </w:pPr>
      <w:r>
        <w:rPr/>
        <w:t xml:space="preserve">A </w:t>
      </w:r>
      <w:r>
        <w:rPr>
          <w:b/>
          <w:bCs/>
          <w:i/>
          <w:iCs/>
        </w:rPr>
        <w:t>stratégiai előnyök</w:t>
      </w:r>
      <w:r>
        <w:rPr>
          <w:i/>
          <w:iCs/>
        </w:rPr>
        <w:t xml:space="preserve"> </w:t>
      </w:r>
      <w:r>
        <w:rPr>
          <w:b/>
          <w:bCs/>
          <w:i/>
          <w:iCs/>
        </w:rPr>
        <w:t>érvényesítése</w:t>
      </w:r>
      <w:r>
        <w:rPr/>
        <w:t xml:space="preserve"> keretében a külföldi vállalatok értékeit vásárolják meg saját hosszútávú stratégiai céljaik elérésére, főleg nemzetközi versenyképességük fenntartása, növekedése érdekében. Ilyen beruházásokat hajtanak végre az integrált globális stratégiát követő nagyvállalatok, de olyan kisebb cégek is, amelyek a nemzetközi tevékenység első lépéseként az ismeretlen piacon versenyképességet biztosító vállalatfelvásárláshoz folyamodnak, ezzel a cég egyéb vagyona mellett, megveszik a piaci ismereteket is. </w:t>
      </w:r>
    </w:p>
    <w:p>
      <w:pPr>
        <w:pStyle w:val="NormlWeb"/>
        <w:jc w:val="both"/>
        <w:rPr/>
      </w:pPr>
      <w:r>
        <w:rPr/>
        <w:t xml:space="preserve">Dunning szerint a forrás- és piacorientált beruházások a bemutatkozó, első befektetések. A hatékonyságnövelő és stratégiai előnyökre törekvő befektetések általában pótlólagos jellegűek, tehát már létező kapacitásokat változtatnak meg. Ilyen pótlólagos beruházásnak tekinthető az újra befektetett profit is. A működőtőke nemzetközi áramlásában az elmúlt 10 évben megfigyelhető változások nagyrészt e két utóbbi beruházástípus térnyerésére vezethetők vissza. A hatékonyságnövelő befektetéseket az amerikai eredetű transznacionális vállalatok már az 1960-as években elvégezték olyan cégek, amelyeknek már kiterjedt nemzetközi tevékenységük volt. A stratégiai beruházásokra valamennyi fontosabb piacon egyaránt az 1980-as évek második felétől kezdve került sor, döntően azért, mert a versenytársakkal minden piacon egyidejűleg indult meg a konkurenciaharc. </w:t>
      </w:r>
    </w:p>
    <w:p>
      <w:pPr>
        <w:pStyle w:val="NormlWeb"/>
        <w:jc w:val="both"/>
        <w:rPr/>
      </w:pPr>
      <w:r>
        <w:rPr/>
        <w:t xml:space="preserve">Bár a nemzetközi működőtőke áramlás egészét tekintve a fejlett piacgazdaságok túlsúlya miatt a két utóbbi beruházási típus gyors elterjedése volt jellemző, az újonnan iparosodó országok kezdő beruházásai még az első két típusba sorolhatók voltak. Ugyancsak kivételt jelentenek az újonnan megnyíló piacok, vagyis az átalakuló országok piacai, ahová jelentős mennyiségben érkezett forrás- és piacorientált befektetés. Ugyanakkor mindkét esetben rendkívül gyorsan megindult a hatékonyságjavító és a stratégiai beruházások végrehajtása is. Magyarország esetében például a privatizáció révén megszerzett kapacitások jelentős részét rövidesen pótlólagos beruházásokkal kellett kellően hatékonnyá tenni, illetve a stratégiai elképzeléseknek megfelelően alakítani, hogy a nemzetközi rendszer egységes irányításából származó szinergiahatások jelentkezzenek. </w:t>
      </w:r>
    </w:p>
    <w:p>
      <w:pPr>
        <w:pStyle w:val="NormlWeb"/>
        <w:jc w:val="both"/>
        <w:rPr/>
      </w:pPr>
      <w:r>
        <w:rPr/>
        <w:t>Egy más megközelítés alapján a működőtőke áramlásnak három alaptípusát különböztetjük meg.</w:t>
      </w:r>
    </w:p>
    <w:p>
      <w:pPr>
        <w:pStyle w:val="NormlWeb"/>
        <w:numPr>
          <w:ilvl w:val="0"/>
          <w:numId w:val="1"/>
        </w:numPr>
        <w:spacing w:before="280" w:after="0"/>
        <w:jc w:val="both"/>
        <w:rPr/>
      </w:pPr>
      <w:r>
        <w:rPr>
          <w:b/>
          <w:bCs/>
        </w:rPr>
        <w:t xml:space="preserve">Az első típus a </w:t>
      </w:r>
      <w:r>
        <w:rPr>
          <w:b/>
          <w:bCs/>
          <w:i/>
          <w:iCs/>
        </w:rPr>
        <w:t>hagyományos gyarmati jellegű befektetés</w:t>
      </w:r>
      <w:r>
        <w:rPr/>
        <w:t xml:space="preserve">. A tőkeerős vállalatok igyekeznek tevékenységüket a termelési folyamat egészére kiterjeszteni, a termelési folyamatot vertikálisan integrálni. A rendszeres, biztonságos és kiszámítható nyersanyagellátás érdekében saját ellenőrzésük alá vonták a termeléshez szükséges nyersanyagok beszerzési forrásait, bányákat, ültetvényeket. Gyakran a nyersanyagok primer feldolgozását is a nyersanyagforrás közelében elvégzik. Az ilyen jellegű beruházások már a múlt században kezdtek elterjedni és a mai napig működnek hasonlók. Ilyen befektetések alapvető tulajdonsága, hogy enklávét alkotnak a fogadó országban, nem kapcsolódnak szervesen a gazdaság egyéb területeihez, és ezért a gazdaságot dinamizáló hatásuk minimális. Nem képesek hozzájárulni a helyi tőkefelhalmozáshoz, és ezzel a gazdaság egészének modernizálásához. </w:t>
      </w:r>
    </w:p>
    <w:p>
      <w:pPr>
        <w:pStyle w:val="NormlWeb"/>
        <w:numPr>
          <w:ilvl w:val="0"/>
          <w:numId w:val="1"/>
        </w:numPr>
        <w:spacing w:before="0" w:after="280"/>
        <w:jc w:val="both"/>
        <w:rPr/>
      </w:pPr>
      <w:r>
        <w:rPr>
          <w:b/>
          <w:bCs/>
        </w:rPr>
        <w:t xml:space="preserve">A második befektetési típus a </w:t>
      </w:r>
      <w:r>
        <w:rPr>
          <w:b/>
          <w:bCs/>
          <w:i/>
          <w:iCs/>
        </w:rPr>
        <w:t>fejlett országok között bonyolódik</w:t>
      </w:r>
      <w:r>
        <w:rPr>
          <w:b/>
          <w:bCs/>
        </w:rPr>
        <w:t xml:space="preserve"> le.</w:t>
      </w:r>
      <w:r>
        <w:rPr/>
        <w:t xml:space="preserve"> A tőkeáramlás kiváltó oka a javak és szolgáltatások szabad áramlását akadályozó tényezők megkerülése. Ezért az ilyen beruházások kereskedelemhelyettesítő hatásúak. Ez a szubsztitúciós elmélet. A hatvanas évektől a világgazdaság legjelentősebb piacain egyre erősebbé váló protekcionista kereskedelempolitikai gyakorlat alátámasztotta ezt az elméletet. A GATT, majd a WTO fordulók hatására fokozatosan csökkenő vámszintek mellett és helyett a protekcionizmus új formáit vezették be az államok egymás között a kereskedelem szabályozására. Ilyenek például a mennyiségi korlátozások, az adminisztratív akadályok, önkéntes exportkorlátozások. Ezeket a korlátokat az export célországába telepített leányvállalatokon keresztül a vállalatok képesek megkerülni. Ennek a beruházási típusnak a fő ismérve az, hogy nem hoz létre új terméket és kereskedelmi forgalmat, a leányvállalatokon keresztül valósul meg a termelés. A kereskedelmi forgalom mindenképpen létrejönne, csak a protekcionista akadályok miatt nem az átvevő országban. </w:t>
      </w:r>
    </w:p>
    <w:p>
      <w:pPr>
        <w:pStyle w:val="NormlWeb"/>
        <w:numPr>
          <w:ilvl w:val="0"/>
          <w:numId w:val="1"/>
        </w:numPr>
        <w:spacing w:before="0" w:after="280"/>
        <w:jc w:val="both"/>
        <w:rPr/>
      </w:pPr>
      <w:r>
        <w:rPr>
          <w:b/>
          <w:bCs/>
        </w:rPr>
        <w:t xml:space="preserve">A harmadik külföldi működőtőke befektetési forma a </w:t>
      </w:r>
      <w:r>
        <w:rPr>
          <w:b/>
          <w:bCs/>
          <w:i/>
          <w:iCs/>
        </w:rPr>
        <w:t>kereskedelmi forgalmat bővítő beruházás</w:t>
      </w:r>
      <w:r>
        <w:rPr/>
        <w:t xml:space="preserve">. Ennek alapja a Heckscher-Ohlin-Samuelson elmélet, amely a tényezőellátottság nemzetközi eltéréseit figyelembe véve a termelési tényezők nemzetközi áramlását magyarázza. A gazdaságra gyakorolt modernizációs hatások szempontjából ez a fajta beruházás lehet a legkedvezőbb, hiszen a külföldi tőke által működtetett szektorhoz ezekben az országokban a helyi tulajdonban lévő vállalkozások bővülő köre tud csatlakozni. Ezáltal a gazdaság szélesebb köre részesedett a fellendülő beruházási tevékenység jövedeleméből. Közvetett hatásként pedig a kapcsolódó vállalatok technikai- és tudástranszferben is részesedtek, ami hozzájárult az érintett gazdaságok modernizációjához. Ennek a Kojima féle beruházás modernizációs hatásának volt megfigyelhető jelei a dél-kelet ázsiai kistigrisek esetében, vagy például a magyar gazdaság 1867-1914-es időszakában. </w:t>
      </w:r>
    </w:p>
    <w:p>
      <w:pPr>
        <w:pStyle w:val="NormlWeb"/>
        <w:jc w:val="both"/>
        <w:rPr/>
      </w:pPr>
      <w:r>
        <w:rPr/>
        <w:t xml:space="preserve">A világgazdaság legfejlettebb országait tömörítő mag területei közötti működőtőke áramlás általában kereskedelemhelyettesítő jellegű. A legfejletlenebb országok felé áramló tőke által nagyrészt gyarmati jellegű beruházásokat valósítanak meg a vállalatok. A mag egyes országai között zajló tőkeáramlás általában kereskedelemfejlesztő. A periféria egyéb, viszonylag fejlettebb térségei között szintén Kojima-féle tőkeáramlás figyelhető meg. </w:t>
      </w:r>
    </w:p>
    <w:p>
      <w:pPr>
        <w:pStyle w:val="NormlWeb"/>
        <w:jc w:val="both"/>
        <w:rPr/>
      </w:pPr>
      <w:r>
        <w:rPr/>
        <w:t xml:space="preserve">Hogy az egyes országok mennyire képesek a Kojima-befektetésekben rejlő modernizációs hatásokat kiaknázni, azt a helyi tényezők határozzák meg. A sikeres modernizációs hatásnak két fő kritériuma van. Az egyik az, hogy a célországban a külföldi befektetések hozzájárulnak a belső akkumuláció felgyorsításához. A másik tényező az, hogy a célországok idővel maguk is tőkeexportőrként lépnek fel a náluknál fejletlenebb országok piacain, mint ez néhány Közép-Ázsiai ország esetén meg is történt. Természetesen figyelembe kell venni azt a jelenséget is, amit "perverz" tőkeáramlásnak neveznek. A megfigyelések azt mutatják, hogy a nemzetközi tőkeáramlás nem követi a neoklasszikus elméletben feltételezett "természetes irányt", vagyis a tőke nem a tőkében (viszonylag) gazdag országból a tőkeszegény országok felé, hanem inkább a gazdagabb országok felé áramlik.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3:43:00Z</dcterms:created>
  <dc:creator>Mohácsi Éva</dc:creator>
  <dc:description/>
  <dc:language>en-US</dc:language>
  <cp:lastModifiedBy>Mohácsi Éva</cp:lastModifiedBy>
  <dcterms:modified xsi:type="dcterms:W3CDTF">2005-06-04T13:48:00Z</dcterms:modified>
  <cp:revision>1</cp:revision>
  <dc:subject/>
  <dc:title>12</dc:title>
</cp:coreProperties>
</file>